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PLANOWANIE I DOKUMENTOWANIE PRACY SPECJALISTY GIMNASTYKI KOREKCYJNO -KOMPENSACYJNEJ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5-6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posobem opisu i charakterystyki zajęć gimnastyki korekcyjno-kompensacyjnej w kontekście pojęcia sytu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wiedzy nt. strategii planowania gimnastyki korekcyjno-kompensacyj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sobów motywacji uczniów i rodziców do pracy na rzecz korekcji wad postaw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kontaktów z rodzicami i ich wspieranie w procesie korekcji postawy dzie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rzykładowymi wzorami dokumentacji pracy specjalisty gimnastyki korekcyjno-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dla działań planistycznych i dokumentacyjnych oraz ich stosowania w procesie korekcji wad postawy 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odstaw prawnych regulujących organizację i bezpieczeństwo na zajęciach gimnastyki kk. oraz ich stosowania w na zajęciach gimnastyki korekcyjno-kompensacyj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8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elementów procesu korekcyjno-kompensacyjnego podlegających dokumenta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i umiejętności z zakresu: Metodyki wychowania fizycznego, Teorii i metodyki ćwiczeń korekcyjno – kompensacyjnych, Anatomii, Fizjolog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88"/>
        <w:gridCol w:w="7"/>
        <w:gridCol w:w="1559"/>
        <w:gridCol w:w="3624"/>
        <w:gridCol w:w="629"/>
        <w:gridCol w:w="992"/>
        <w:gridCol w:w="1457"/>
        <w:gridCol w:w="12"/>
      </w:tblGrid>
      <w:tr>
        <w:trPr>
          <w:trHeight w:val="73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.W2.SN</w:t>
            </w:r>
          </w:p>
          <w:p>
            <w:pPr>
              <w:pStyle w:val="Normal"/>
              <w:jc w:val="center"/>
              <w:rPr/>
            </w:pPr>
            <w:r>
              <w:rPr/>
              <w:t>C.1.W5.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mienia i charakteryzuje rolę poszczególnych uczestników zajęć gimnastyki korekcyjno-kompensacyjnych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.W3.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cele i metody pracy na zajęciach gimnastyki korekcyjno-kompensacyjnych niezbędne do ich planowania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refera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8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warunki i sposób planowania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15S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różne sposoby motywowania dzieci i rodziców do zajęć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27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4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6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iera odpowiednie do potrzeb uczestników zajęć sposoby komunikacji na zajęciach gimnastyki korekcyjno-kompensacyjnej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.U2.SN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6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lanować działania korekcyjno-kompensacyjne i profilaktyczne w zakresie wad postawy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1.S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6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rzystuje odpowiednie wzory dokumentów do planowania i dokumentowania działań dydaktycznych.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6, C5, C8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6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iejętnie stosuje zasady bezpiecznego i prawidłowego wykonywania ćwiczeń korekcyjno-kompensacyjnych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raca w grupach; 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4</w:t>
            </w:r>
          </w:p>
          <w:p>
            <w:pPr>
              <w:pStyle w:val="Normal"/>
              <w:rPr/>
            </w:pPr>
            <w:r>
              <w:rPr/>
              <w:t>K1A_K07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6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uczniów w trosce o ich zdrowie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6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wadzi zajęcia w sposób zapewniający bezpieczeństwo jego uczestników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analiza przypadk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P6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formułować opinię nt. swoich uczniów w kontekście planowanych przez siebie działań dydaktycznych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odpowiedź ustna; praca w grup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. C2</w:t>
            </w:r>
          </w:p>
        </w:tc>
      </w:tr>
      <w:tr>
        <w:trPr/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styka procesu korekcyjno-kompensacyjnego jako działania podlegającego planowaniu, ewaluacji i dokumentacji. 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W2.SN</w:t>
            </w:r>
          </w:p>
          <w:p>
            <w:pPr>
              <w:pStyle w:val="Normal"/>
              <w:rPr/>
            </w:pPr>
            <w:r>
              <w:rPr/>
              <w:t>C.1W5.SN</w:t>
            </w:r>
          </w:p>
          <w:p>
            <w:pPr>
              <w:pStyle w:val="Normal"/>
              <w:rPr/>
            </w:pPr>
            <w:r>
              <w:rPr/>
              <w:t>D.1/E.1U4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współpracy na polu: nauczyciel-uczeń, nauczyciel-rodzice jako warunek skutecznego planowania działań dydaktycznych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10</w:t>
            </w:r>
          </w:p>
          <w:p>
            <w:pPr>
              <w:pStyle w:val="Normal"/>
              <w:rPr/>
            </w:pPr>
            <w:r>
              <w:rPr/>
              <w:t>D.1/E.1W15SN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y prawne dla planowania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U2.SN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y prawne dla organizacji i dokumentacji procesu terapeutycznego w ramach zajęć gimnastyki korekcyjno-kompensacyjnej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2.W1.SN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ie i dokumentowanie działań w pracy nauczyciela wf, specjalisty gimnastyki korekcyjno-kompensacyjnej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U2SN</w:t>
            </w:r>
          </w:p>
          <w:p>
            <w:pPr>
              <w:pStyle w:val="Normal"/>
              <w:rPr/>
            </w:pPr>
            <w:r>
              <w:rPr/>
              <w:t>B.2.W1.SN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procesu dydaktycznego w ramach zajęć gimnastyki korekcyjno-kompensacyjnych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U2S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ywowanie do zajęć: ucznia, rodzica – metody pracy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1.W15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izująca wywiadówka z gimnastyki korekcyjno-kompensacyjnej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1U2S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i rodzaj informacji niezbędnych w dokumentacji procesu korekcyjno-kompensacyjnego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2.W1.SN</w:t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rezentacja dzienników zajęć gimnastyki korekcyjno-kompensacyjnej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1.S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yp oceniania D – F – P)/metody oceniania/ kryteria oceny: </w:t>
            </w:r>
          </w:p>
          <w:p>
            <w:pPr>
              <w:pStyle w:val="Normal"/>
              <w:rPr/>
            </w:pPr>
            <w:r>
              <w:rPr/>
              <w:t>Wykład: odpowiedz ustna Ćwiczenia: Zaliczenie na podstawie pracy podczas zajęć – aktywność własna studenta oraz wykonywanie zadań samodzielnych (prezentacja, praca pisemna) lub grupowych (analiza przypadku)</w:t>
            </w:r>
          </w:p>
          <w:p>
            <w:pPr>
              <w:pStyle w:val="Normal"/>
              <w:rPr/>
            </w:pPr>
            <w:r>
              <w:rPr/>
              <w:t>Praktyczne zaliczenie analizy przypadku</w:t>
            </w:r>
          </w:p>
          <w:p>
            <w:pPr>
              <w:pStyle w:val="Normal"/>
              <w:rPr/>
            </w:pPr>
            <w:r>
              <w:rPr/>
              <w:t>Progi procentowe:</w:t>
            </w:r>
          </w:p>
          <w:p>
            <w:pPr>
              <w:pStyle w:val="Normal"/>
              <w:rPr/>
            </w:pPr>
            <w:r>
              <w:rPr/>
              <w:t>94% - 100% - 5,0 (bardzo dobry)</w:t>
            </w:r>
          </w:p>
          <w:p>
            <w:pPr>
              <w:pStyle w:val="Normal"/>
              <w:rPr/>
            </w:pPr>
            <w:r>
              <w:rPr/>
              <w:t>88% - 93% - 4,5 (dobry plus)</w:t>
            </w:r>
          </w:p>
          <w:p>
            <w:pPr>
              <w:pStyle w:val="Normal"/>
              <w:rPr/>
            </w:pPr>
            <w:r>
              <w:rPr/>
              <w:t>77% - 87% - 4,0 (dobry)</w:t>
            </w:r>
          </w:p>
          <w:p>
            <w:pPr>
              <w:pStyle w:val="Normal"/>
              <w:rPr/>
            </w:pPr>
            <w:r>
              <w:rPr/>
              <w:t>70% - 76% - 3,5 (dostateczny plus)</w:t>
            </w:r>
          </w:p>
          <w:p>
            <w:pPr>
              <w:pStyle w:val="Normal"/>
              <w:rPr/>
            </w:pPr>
            <w:r>
              <w:rPr/>
              <w:t>60% - 69% - 3,0 (dostateczny)</w:t>
            </w:r>
          </w:p>
          <w:p>
            <w:pPr>
              <w:pStyle w:val="Normal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, prezentacja multimedialna, metody aktywizujące: dyskusja kierowana, analiza przypadk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utzner-Kozińska Maria „Korekcja wad postawy” Warszawa 2004”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łodziej Jerzy iin. „Postawa ciała, jej wady i korekcja” Rzeszów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. Kasperczyk „Wady postawy ciała diagnostyka i leczenie”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esterlich W. (2006), Uczestnictwo rodziców w lekcji wychowania fizycznego, Lider, nr 9, s. 14-1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eniek Czesław „Gimnastyka korekcyjno-kompensacyjna” cz. 1,2,3. Starachowice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manowska Alicja Wychowanie do postępowania korekcyjnego. Podręcznik dla studentów oraz nauczycieli wychowania fizycznego i gimnastyki korekcyjno</w:t>
              <w:noBreakHyphen/>
              <w:t>kompensacyjnej,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20"/>
          <w:szCs w:val="2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0"/>
          <w:szCs w:val="2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0"/>
          <w:szCs w:val="20"/>
        </w:rPr>
        <w:t xml:space="preserve">z </w:t>
      </w:r>
      <w:r>
        <w:rPr>
          <w:rStyle w:val="St"/>
          <w:b/>
          <w:i/>
          <w:color w:val="FF0000"/>
          <w:sz w:val="20"/>
          <w:szCs w:val="20"/>
        </w:rPr>
        <w:t>dnia 29 sierpnia 1997 r.</w:t>
      </w:r>
      <w:r>
        <w:rPr>
          <w:rStyle w:val="St"/>
          <w:b/>
          <w:color w:val="FF0000"/>
          <w:sz w:val="20"/>
          <w:szCs w:val="20"/>
        </w:rPr>
        <w:t xml:space="preserve"> o </w:t>
      </w:r>
      <w:r>
        <w:rPr>
          <w:rStyle w:val="Emphasis"/>
          <w:b/>
          <w:color w:val="FF0000"/>
          <w:sz w:val="20"/>
          <w:szCs w:val="20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20:00:00Z</dcterms:created>
  <dc:creator>`</dc:creator>
  <dc:description/>
  <cp:keywords/>
  <dc:language>en-US</dc:language>
  <cp:lastModifiedBy>monikadelfin@o2.pl</cp:lastModifiedBy>
  <cp:lastPrinted>2015-03-21T08:38:00Z</cp:lastPrinted>
  <dcterms:modified xsi:type="dcterms:W3CDTF">2025-09-26T11:09:00Z</dcterms:modified>
  <cp:revision>5</cp:revision>
  <dc:subject/>
  <dc:title>Nazwa przedmiotu: Teoretyczne podstawy wychowania</dc:title>
</cp:coreProperties>
</file>